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Ʈ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local, partition� ��ʴ�� ����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image�� ����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select local suorce drive by clicking on the drive number�� â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ϵ��ũ�� �ϳ��� ���� ��ũ ����� �� �� ����. ���</w:t>
      </w:r>
      <w:r>
        <w:rPr/>
        <w:t>⼭ �</w:t>
      </w:r>
      <w:r>
        <w:rPr>
          <w:rtl w:val="true"/>
        </w:rPr>
        <w:t>׳</w:t>
      </w:r>
      <w:r>
        <w:rPr/>
        <w:t>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elect source partition(s) form drive : 1 �̶� â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��� </w:t>
      </w:r>
      <w:r>
        <w:rPr/>
        <w:t>part 1�� C:\ �̹Ƿ� 1�� Ŀ���� ��� �����ϸ� ������ û����� �</w:t>
      </w:r>
      <w:r>
        <w:rPr>
          <w:rtl w:val="true"/>
        </w:rPr>
        <w:t>ٲ</w:t>
      </w: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û����� �</w:t>
      </w:r>
      <w:r>
        <w:rPr>
          <w:rtl w:val="true"/>
        </w:rPr>
        <w:t>ٲ</w:t>
      </w:r>
      <w:r>
        <w:rPr/>
        <w:t xml:space="preserve">� �� </w:t>
      </w:r>
      <w:r>
        <w:rPr/>
        <w:t xml:space="preserve">'Tab'Ű�� ������ 'ok'�� ����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file name to copy image to �� â�� ���´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̰�� �̹��� ����� ���� ������ ���</w:t>
      </w:r>
      <w:r>
        <w:rPr/>
        <w:t>丮�� ����</w:t>
      </w:r>
      <w:r>
        <w:rPr/>
        <w:t xml:space="preserve">ϴ� ���̴�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Ʈ�� ��ġ�� ���</w:t>
      </w:r>
      <w:r>
        <w:rPr/>
        <w:t>丮 ���� �</w:t>
      </w:r>
      <w:r>
        <w:rPr>
          <w:rtl w:val="true"/>
        </w:rPr>
        <w:t>ٸ</w:t>
      </w:r>
      <w:r>
        <w:rPr/>
        <w:t>� �� �̹�������� �����</w:t>
      </w:r>
      <w:r>
        <w:rPr/>
        <w:t xml:space="preserve">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name to copy image to"�� �</w:t>
      </w:r>
      <w:r>
        <w:rPr>
          <w:rtl w:val="true"/>
        </w:rPr>
        <w:t>ٷ</w:t>
      </w:r>
      <w:r>
        <w:rPr/>
        <w:t>� �</w:t>
      </w:r>
      <w:r>
        <w:rPr/>
        <w:t xml:space="preserve">Ʒ� ĭ� 'Tab'Ű�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̺</w:t>
      </w:r>
      <w:r>
        <w:rPr/>
        <w:t>긦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File name"�� ���� ��� �̸�� �</w:t>
      </w:r>
      <w:r>
        <w:rPr/>
        <w:t>ְ� ����</w:t>
      </w:r>
      <w:r>
        <w:rPr/>
        <w:t>(Ȯ���</w:t>
      </w:r>
      <w:r>
        <w:rPr>
          <w:rtl w:val="true"/>
        </w:rPr>
        <w:t>ڴ</w:t>
      </w:r>
      <w:r>
        <w:rPr/>
        <w:t>� ���� �</w:t>
      </w:r>
      <w:r>
        <w:rPr/>
        <w:t xml:space="preserve">ʾƵ� �ȴ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progress indicator�� â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image file? no / fast / high �</w:t>
      </w:r>
      <w:r>
        <w:rPr>
          <w:rtl w:val="true"/>
        </w:rPr>
        <w:t>߿</w:t>
      </w:r>
      <w:r>
        <w:rPr/>
        <w:t>��� ���</w:t>
      </w:r>
      <w:r>
        <w:rPr/>
        <w:t>ϴ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st�� ������ ������ ������ ���, high�� ������� 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â���� yes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��� �̹�������� ���� �����ϱ� �����ϸ� �ε������Ͱ� 100% ����� ä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dump complete�� ���̸� continue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 �</w:t>
      </w:r>
      <w:r>
        <w:rPr>
          <w:rtl w:val="true"/>
        </w:rPr>
        <w:t>ڽ</w:t>
      </w:r>
      <w:r>
        <w:rPr/>
        <w:t>��� �</w:t>
      </w:r>
      <w:r>
        <w:rPr/>
        <w:t>ϵ� �̹��������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̹�������� �̿��</w:t>
      </w:r>
      <w:r>
        <w:rPr/>
        <w:t xml:space="preserve">Ͽ� �ý��� �����ϱ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Ʈ �����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local, partition, form image� ��ʴ�� ����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file name to load image from�̶� â�� ���´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name to load image from" �</w:t>
      </w:r>
      <w:r>
        <w:rPr>
          <w:rtl w:val="true"/>
        </w:rPr>
        <w:t>ٷ</w:t>
      </w:r>
      <w:r>
        <w:rPr/>
        <w:t>� �</w:t>
      </w:r>
      <w:r>
        <w:rPr/>
        <w:t xml:space="preserve">Ʒ� ĭ� 'Tab' Ű�� ����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̹��� ����� ����� ������ �� ���</w:t>
      </w:r>
      <w:r>
        <w:rPr/>
        <w:t>丮�� �����</w:t>
      </w:r>
      <w:r>
        <w:rPr/>
        <w:t xml:space="preserve">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'Tab'Ű�� �̿��Ͽ� "File name"��� �̵��ϰ�, ������ �̹������� �̸�� �</w:t>
      </w:r>
      <w:r>
        <w:rPr/>
        <w:t>ְ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source partition from image file �̶� â�� ���´�. �</w:t>
      </w:r>
      <w:r>
        <w:rPr>
          <w:rtl w:val="true"/>
        </w:rPr>
        <w:t>׳</w:t>
      </w:r>
      <w:r>
        <w:rPr/>
        <w:t>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elect local destination drive by clicking on the drive number�� â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⼭�� �</w:t>
      </w:r>
      <w:r>
        <w:rPr>
          <w:rtl w:val="true"/>
        </w:rPr>
        <w:t>׳</w:t>
      </w:r>
      <w:r>
        <w:rPr/>
        <w:t>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select destination partition from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̹��� ����� �̿��</w:t>
      </w:r>
      <w:r>
        <w:rPr/>
        <w:t>Ͽ� ��ġ�� ��Ƽ��� ���� �κ���� C:\ �� part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questionâ���� yes �ϰ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</w:t>
      </w:r>
      <w:r>
        <w:rPr>
          <w:rtl w:val="true"/>
        </w:rPr>
        <w:t>׷��� �����ߴ� �̹�������� �̿��ؼ</w:t>
      </w:r>
      <w:r>
        <w:rPr/>
        <w:t>� �</w:t>
      </w:r>
      <w:r>
        <w:rPr/>
        <w:t>ý���� �����ϱ� �����ϸ� �ε������Ͱ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ä�����C:\ ����̺�� ���� �Ϸ�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Ű�� ���</w:t>
      </w:r>
      <w:r>
        <w:rPr/>
        <w:t>缼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